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98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986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707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023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87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271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841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854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512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996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833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646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368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329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659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