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4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278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165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647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496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168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971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45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48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791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588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01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563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