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75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6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6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918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50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657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48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09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903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33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07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4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07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243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911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48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89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