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573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734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542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968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54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807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005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501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504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542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552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504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231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063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356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