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150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5909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36736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9687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8819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843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5172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940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3600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6701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662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785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8606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