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57623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88626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22841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35731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0321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55090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56988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75221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40758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49547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81139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74072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63095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90950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86314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19233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16049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