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185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000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404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171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846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267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303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393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683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168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212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712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706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219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48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