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802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470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663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496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71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335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748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786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112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920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239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316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