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371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17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210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572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653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982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277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485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132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482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721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248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736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460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474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253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992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