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066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916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266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834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80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49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097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603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127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642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902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59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71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573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764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