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48365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11448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