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94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97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54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33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99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78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93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104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0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2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9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90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80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