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084336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974591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79522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266186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711442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821786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213274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309238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682245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544421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77283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72568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740757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179216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733082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52400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326070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