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97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13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9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05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88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46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48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7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21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8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3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21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43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535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3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