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928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269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368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7144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188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293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924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487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761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699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02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488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662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