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29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9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404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34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63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85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453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30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268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066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277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7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63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5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12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82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