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744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71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662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594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351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297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859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160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227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84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591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465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436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15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66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