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2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0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72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74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99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96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5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17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9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52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9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4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