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5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652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14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42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246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39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722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82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4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040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99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260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77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7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995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67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