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84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9393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176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495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653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46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33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9289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662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440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4991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636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477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753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060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