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9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624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12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281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31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386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81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051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977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5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074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9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01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