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78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7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09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16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1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14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9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54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4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93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8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6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15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781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9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5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02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