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252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458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887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727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091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979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803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412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979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051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987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424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472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757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065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