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8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47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376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45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46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47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100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13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36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6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21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0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04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