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11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7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74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1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1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16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49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64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618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79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24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2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6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22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2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1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11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