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3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4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0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54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54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90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663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68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33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65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4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6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0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7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