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36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84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695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98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63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86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65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652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3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90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950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