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04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51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7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7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56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44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0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67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16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8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5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15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20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82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773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3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