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519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870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621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967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164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103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291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956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738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353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254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893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844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592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24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