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515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578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634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917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10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083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15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91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230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928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696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489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