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734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857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855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176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320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62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945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365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962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613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243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660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20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234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357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700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298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