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80508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39102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30188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91681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16456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36239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94894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07268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58978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04225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07926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074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30051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79279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38929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