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929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048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31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83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937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703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2318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044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72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845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982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80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281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