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895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386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763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295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549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417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843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209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727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584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70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363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246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318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181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8189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227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