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46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269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335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399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920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171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714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513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777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488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074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823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469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283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163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