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07522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06909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