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74884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7606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0923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65593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93795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91420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03113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7954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08148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53518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9627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15028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7021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