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44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57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32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1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62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70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2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05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15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68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4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60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64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23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0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3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87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