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88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79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69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450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17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2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67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8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345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1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64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961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37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776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71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