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07688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65096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177008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981033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019370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841989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041073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99357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340856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458941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76400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36016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309347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