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31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675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349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833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791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912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332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1356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377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16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632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059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030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747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393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488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919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