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365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3213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797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069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883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532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033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1439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821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4064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467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367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455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14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330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