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953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9927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0414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5158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982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412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7250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2710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2604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7573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76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268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8456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