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77136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17733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90689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45335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20833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91511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72575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70617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96996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9109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43443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26437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75539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76620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26090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0216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88793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