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010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088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697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428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170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785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736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444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381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642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315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206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685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989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05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