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05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75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2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32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91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547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421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75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28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195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60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03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39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