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0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70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0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349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215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259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720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23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64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63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677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7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731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87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825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73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3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