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43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08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6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96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2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30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63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556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82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79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919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091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3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833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32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