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1045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349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7549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1244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863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36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7952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277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08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958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064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0942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663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