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1898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8646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790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7916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99070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5863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6108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2371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10904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0997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3826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279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69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8910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1451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5048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2606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